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5825622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10199450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4745661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0707309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5365855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11649757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88309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5163740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6334539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0831153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8810532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0192046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4342690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8197537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7926018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0515225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0625733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8653022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0412412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4698155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4197529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7664610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2236988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3597489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4889019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1577854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1315013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6773513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0409254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151086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2632866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2873106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0643760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0361846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6506305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0666100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5390618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3779835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4782674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1627016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6318760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3283820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176234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98672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0888724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2991923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